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z w:val="32"/>
          <w:szCs w:val="32"/>
        </w:rPr>
        <w:t>9</w:t>
      </w:r>
      <w:r>
        <w:rPr>
          <w:rFonts w:ascii="华文中宋" w:hAnsi="华文中宋" w:cs="华文中宋" w:eastAsia="华文中宋"/>
          <w:b/>
          <w:sz w:val="32"/>
          <w:szCs w:val="32"/>
        </w:rPr>
        <w:t>年度学术学位硕士研究生指导教师考核名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（</w:t>
      </w:r>
      <w:r>
        <w:rPr>
          <w:rFonts w:eastAsia="华文中宋" w:cs="华文中宋" w:ascii="华文中宋" w:hAnsi="华文中宋"/>
          <w:b/>
          <w:sz w:val="32"/>
          <w:szCs w:val="32"/>
          <w:lang w:val="en-US" w:eastAsia="zh-CN"/>
        </w:rPr>
        <w:t>45</w:t>
      </w: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>名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财政与公共管理学院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晓妹、余红艳、程俊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法学院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华倩、杜仲霞、纵博、邵燕、邵道萍、金玉、洪莹莹、胡建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工商管理学院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丁进、李永发、杜晶晶、张宇婷、钱丽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国际经济贸易学院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姜同仁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会计学院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文兵、石宗辉、许罡、刘庆龄、李广、李华（外聘）、李常安、汪健、张春强、董小红、韩俊华、鲍群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金融学院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曹强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7. </w:t>
      </w:r>
      <w:r>
        <w:rPr>
          <w:rFonts w:ascii="宋体" w:hAnsi="宋体" w:cs="宋体"/>
          <w:b/>
          <w:sz w:val="28"/>
          <w:szCs w:val="28"/>
        </w:rPr>
        <w:t>经济学院</w:t>
      </w:r>
      <w:r>
        <w:rPr>
          <w:rFonts w:cs="宋体" w:ascii="宋体" w:hAnsi="宋体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吴友群、胡联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马克思主义学院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早林、张晓婧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统计与应用数学学院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庄科俊、刘德忠、朱海龙、陈富媛、方国斌、李芳芝、赵明涛、夏茂森、常啸、崔连标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</w:rPr>
        <w:t>0</w:t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艺术学院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怀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1:30:00Z</dcterms:created>
  <dc:creator>Administrator</dc:creator>
  <dc:description/>
  <dc:language>en-US</dc:language>
  <cp:lastModifiedBy>WPS_1527910825</cp:lastModifiedBy>
  <cp:lastPrinted>2017-09-07T16:00:00Z</cp:lastPrinted>
  <dcterms:modified xsi:type="dcterms:W3CDTF">2019-04-29T01:49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