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安徽财经大学会计学院本科毕业生毕业实习管理办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毕业实习是高等学校本科教学活动的重要环节，也是理论联系实际的重要途径。为使我院各专业学生毕业实习卓有成效地进行，根据“统一要求、严格管理、地点分散、开拓能力”的要求，特制定本办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实习指导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的实习指导教师就是本人的论文指导教师，学生应主动与指导老师取得联系，实习过程中接受指导老师的业务指导。学院不定期派教师到部分实习单位进行检查和具体指导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实习要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学生应认真对待毕业实习，实习期间</w:t>
      </w:r>
      <w:r>
        <w:rPr>
          <w:rFonts w:ascii="宋体;SimSun" w:hAnsi="宋体;SimSun" w:cs="宋体;SimSun"/>
          <w:kern w:val="0"/>
          <w:sz w:val="28"/>
          <w:szCs w:val="28"/>
        </w:rPr>
        <w:t>应严格遵守实习单位的作息制度和各项规章制度，谦虚谨慎，礼貌待人，自觉接受实习单位负责人和指导人员的领导，认真做好实习周记，并定期与指导老师联系，交流和汇报实习情况。实习结束后要结合自己的实习情况，撰写一篇实习报告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实习学生要按照要求认真填写有关表格，并请实习单位对本人在实习期间的思想、政治、工作态度、业务水平和实际能力等表现做出全面鉴定。实习结束后，将实习鉴定表、实习周记及实习报告提交给指导教师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实习目的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通过亲身实践参加具体会计和审计业务活动，以提高学生的动手能力、分析问题和解决问题的能力，为今后从事专业工作打下扎实基础。同时，通过这次实习，进一步验证、充实、巩固和运用所学的基本理论和专业知识，并在此基础上认真收集整理资料，为撰写毕业论文做准备，同时可以检查教学质量和效果，为今后的教学改革提供依据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实习地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自己联系适合本专业的实习单位，如企事业单位、会计师事务所等，会计学（注册会计师专门化方向）专业的学生尽可能到会计师事务所实习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实习内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业务实习：主要是实习会计核算程序和具体方法、审计业务程序和方法，了解实习单位的财务管理制度、财务管理内容及过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调查研究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１）会计工作环境（包括法律环境、管理体制和单位内部财会工作组织建设等）及其现状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２）审计工作环境（包括法律环境、管理体制和单位内部财会工作组织建设等）及其现状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３）财务管理环境（包括资本市场投融资方式和单位财务制度建设等）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４）会计、审计及财务管理的规章制度执行情况，如《企业会计准则》、《独立审计准则》、《财务制度》等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根据以上调查，搜集和掌握有关实际资料，为撰写毕业论文积累素材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考核方法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实习学生的考核以实习周记，实习报告和实习鉴定表为依据由指导教师给出实习成绩，实习成绩不合格者不予毕业。指导教师应在学生实习期间保持与学生的联系和交流，及时了解学生实习进展情况并给予相应的指导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t>实习材料有关要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材料的纸张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可以手写也可以打印。各项材料要求见附件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kern w:val="0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  <w:szCs w:val="28"/>
          </w:rPr>
          <w:t>附件：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 安徽财经大学会计学院毕业实习记录及总结表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安徽财经大学会计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72"/>
          <w:szCs w:val="72"/>
        </w:rPr>
      </w:pPr>
      <w:r>
        <w:rPr>
          <w:rFonts w:eastAsia="仿宋_GB2312" w:cs="宋体;SimSun" w:ascii="仿宋_GB2312" w:hAnsi="仿宋_GB2312"/>
          <w:b/>
          <w:bCs/>
          <w:kern w:val="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72"/>
          <w:szCs w:val="72"/>
        </w:rPr>
      </w:pPr>
      <w:r>
        <w:rPr>
          <w:rFonts w:ascii="仿宋_GB2312" w:hAnsi="仿宋_GB2312" w:cs="宋体;SimSun" w:eastAsia="仿宋_GB2312"/>
          <w:b/>
          <w:bCs/>
          <w:kern w:val="0"/>
          <w:sz w:val="72"/>
          <w:szCs w:val="72"/>
        </w:rPr>
        <w:t>安徽财经大学会计学院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72"/>
          <w:szCs w:val="72"/>
        </w:rPr>
      </w:pPr>
      <w:r>
        <w:rPr>
          <w:rFonts w:ascii="仿宋_GB2312" w:hAnsi="仿宋_GB2312" w:cs="宋体;SimSun" w:eastAsia="仿宋_GB2312"/>
          <w:b/>
          <w:bCs/>
          <w:kern w:val="0"/>
          <w:sz w:val="72"/>
          <w:szCs w:val="72"/>
        </w:rPr>
        <w:t>毕业实习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72"/>
          <w:szCs w:val="72"/>
        </w:rPr>
      </w:pPr>
      <w:r>
        <w:rPr>
          <w:rFonts w:ascii="仿宋_GB2312" w:hAnsi="仿宋_GB2312" w:cs="宋体;SimSun" w:eastAsia="仿宋_GB2312"/>
          <w:b/>
          <w:bCs/>
          <w:kern w:val="0"/>
          <w:sz w:val="72"/>
          <w:szCs w:val="72"/>
        </w:rPr>
        <w:t>记录及总结表</w:t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b/>
          <w:b/>
          <w:bCs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ind w:firstLine="1789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班    级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ind w:firstLine="1789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  <w:u w:val="single"/>
        </w:rPr>
      </w:r>
    </w:p>
    <w:p>
      <w:pPr>
        <w:pStyle w:val="Normal"/>
        <w:snapToGrid w:val="false"/>
        <w:ind w:firstLine="1789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    号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ind w:firstLine="1970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  <w:u w:val="single"/>
        </w:rPr>
      </w:r>
    </w:p>
    <w:p>
      <w:pPr>
        <w:pStyle w:val="Normal"/>
        <w:snapToGrid w:val="false"/>
        <w:ind w:firstLine="1789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姓    名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ind w:firstLine="1970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 </w:t>
      </w:r>
    </w:p>
    <w:p>
      <w:pPr>
        <w:pStyle w:val="Normal"/>
        <w:snapToGrid w:val="false"/>
        <w:ind w:firstLine="1789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指导教师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</w:t>
      </w:r>
    </w:p>
    <w:p>
      <w:pPr>
        <w:pStyle w:val="Normal"/>
        <w:snapToGrid w:val="false"/>
        <w:ind w:firstLine="1751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 xml:space="preserve">（姓名及职称）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ind w:firstLine="2331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实习成绩</w:t>
      </w:r>
      <w:r>
        <w:rPr>
          <w:rFonts w:ascii="宋体;SimSun" w:hAnsi="宋体;SimSun" w:cs="宋体;SimSun"/>
          <w:b/>
          <w:bCs/>
          <w:kern w:val="0"/>
          <w:sz w:val="32"/>
          <w:szCs w:val="20"/>
        </w:rPr>
        <w:t xml:space="preserve">：【      】            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ascii="宋体;SimSun" w:hAnsi="宋体;SimSun" w:cs="宋体;SimSun"/>
          <w:b/>
          <w:bCs/>
          <w:kern w:val="0"/>
          <w:sz w:val="32"/>
          <w:szCs w:val="20"/>
        </w:rPr>
        <w:t>实 习 计 划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不少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实 习 周 记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108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对每周实习工作进行小结，每周小结不少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一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二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三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四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五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六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七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八周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ascii="宋体;SimSun" w:hAnsi="宋体;SimSun" w:cs="宋体;SimSun"/>
          <w:b/>
          <w:bCs/>
          <w:kern w:val="0"/>
          <w:sz w:val="32"/>
          <w:szCs w:val="20"/>
        </w:rPr>
        <w:t>安徽财经大学会计学院学生实习报告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根据实习情况撰写报告，不少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bCs/>
          <w:kern w:val="0"/>
          <w:sz w:val="32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ascii="宋体;SimSun" w:hAnsi="宋体;SimSun" w:cs="宋体;SimSun"/>
          <w:b/>
          <w:bCs/>
          <w:kern w:val="0"/>
          <w:sz w:val="32"/>
          <w:szCs w:val="20"/>
        </w:rPr>
        <w:t>安徽财经大学会计学院学生实习鉴定表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bCs/>
          <w:kern w:val="0"/>
          <w:sz w:val="20"/>
          <w:szCs w:val="20"/>
        </w:rPr>
      </w:pPr>
      <w:r>
        <w:rPr>
          <w:rFonts w:eastAsia="黑体;SimHei"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widowControl/>
        <w:jc w:val="center"/>
        <w:rPr>
          <w:rFonts w:eastAsia="黑体;SimHei"/>
          <w:kern w:val="0"/>
          <w:sz w:val="20"/>
          <w:szCs w:val="20"/>
        </w:rPr>
      </w:pPr>
      <w:r>
        <w:rPr>
          <w:rFonts w:eastAsia="黑体;SimHei"/>
          <w:kern w:val="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3"/>
        <w:gridCol w:w="338"/>
        <w:gridCol w:w="858"/>
        <w:gridCol w:w="697"/>
        <w:gridCol w:w="1067"/>
        <w:gridCol w:w="731"/>
        <w:gridCol w:w="1609"/>
        <w:gridCol w:w="756"/>
        <w:gridCol w:w="1669"/>
      </w:tblGrid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班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性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习单位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地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邮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习时间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ind w:firstLine="1600"/>
              <w:jc w:val="left"/>
              <w:rPr/>
            </w:pP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日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8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习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生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结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对毕业实习进行总结，不少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98"/>
      </w:tblGrid>
      <w:tr>
        <w:trPr>
          <w:trHeight w:val="513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　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　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　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定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单位盖章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　　　　　　　　　　　　　　    年   月   日</w:t>
            </w:r>
          </w:p>
        </w:tc>
      </w:tr>
      <w:tr>
        <w:trPr>
          <w:trHeight w:val="51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见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对学生实习情况进行评价，不少于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实习成绩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签名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:</w:t>
            </w:r>
          </w:p>
          <w:p>
            <w:pPr>
              <w:pStyle w:val="Normal"/>
              <w:spacing w:lineRule="exact" w:line="360"/>
              <w:ind w:firstLine="47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年  月  日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ounting.aufe.edu.cn/Article/UploadFiles/201011/201011091035229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25:00Z</dcterms:created>
  <dc:creator>User</dc:creator>
  <dc:description/>
  <cp:keywords/>
  <dc:language>en-US</dc:language>
  <cp:lastModifiedBy>User</cp:lastModifiedBy>
  <dcterms:modified xsi:type="dcterms:W3CDTF">2015-01-05T02:57:00Z</dcterms:modified>
  <cp:revision>19</cp:revision>
  <dc:subject/>
  <dc:title/>
</cp:coreProperties>
</file>