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中宋" w:hAnsi="华文中宋" w:eastAsia="华文中宋" w:cs="华文中宋"/>
          <w:b/>
          <w:b/>
          <w:color w:val="FF0000"/>
          <w:kern w:val="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FF0000"/>
          <w:kern w:val="0"/>
          <w:sz w:val="72"/>
          <w:szCs w:val="72"/>
        </w:rPr>
        <w:t>安徽财经大学科研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;Arial Unicode MS" w:hAnsi="仿宋_GB2312;Arial Unicode MS" w:eastAsia="仿宋_GB2312;Arial Unicode MS"/>
          <w:color w:val="000000"/>
          <w:kern w:val="0"/>
          <w:sz w:val="15"/>
          <w:szCs w:val="15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校科字〔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Arial Unicode MS" w:hAnsi="仿宋_GB2312;Arial Unicode MS" w:eastAsia="仿宋_GB2312;Arial Unicode MS" w:cs="仿宋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61722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pt" to="467.95pt,7.1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关于开展</w:t>
      </w:r>
      <w:r>
        <w:rPr>
          <w:rFonts w:eastAsia="黑体;SimHei" w:cs="宋体;SimSun" w:ascii="黑体;SimHei" w:hAnsi="黑体;SimHei"/>
          <w:b/>
          <w:bCs/>
          <w:kern w:val="0"/>
          <w:sz w:val="30"/>
          <w:szCs w:val="30"/>
        </w:rPr>
        <w:t>2017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年度安徽财经大学“科研标兵”评选工作的通知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处级单位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为进一步调动广大教研人员的科研积极性，表彰在科研业绩上表现突出的优秀人才，促进我校学科建设和科研工作上水平上台阶，经研究决定，拟于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教师节期间评选表彰一批校级“科研标兵”。现将有关事项通知如下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评选条件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热爱祖国，热爱中国共产党，坚持以马克思主义的立场、观点和方法从事科学研究工作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科研能力和科研业绩突出，获得广泛认可。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—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期间在科研课题、学术论文、著作、社会服务等方面，成绩显著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有良好的职业操守，自觉遵守学术道德准则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评选办法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个人申报。在广泛发动基础上，各单位教职员工对照评选条件自主申报“科研标兵”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部门推荐。各部门教授委员会对本单位所有申报的候选人进行认真评议，签署意见后报送科研处。原则上，教学单位推荐候选人不超过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人，非教学单位不超过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专家评审。对申请人填报的科研工作情况进行审核并提交“科研标兵”评选专家组，对所有候选人进行评价和表决，最终产生不多于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名的“科研标兵”建议名单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结果公示与批准。名单经公示无异议后，报请校长办公会批准确定“科研标兵”人选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表彰奖励。在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教师节期间，学校将对“科研标兵”进行表彰和，并给予一定的物质奖励，同时将通过校报、网络等媒体积极宣传“科研标兵”的先进事迹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申报材料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《安徽财经大学科研“科研标兵”候选人简明情况表》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（含电子版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候选人情况汇总表（姓名，出生年月，学历，学位，所在单位）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（含</w:t>
      </w:r>
      <w:r>
        <w:rPr>
          <w:rFonts w:cs="宋体;SimSun" w:ascii="宋体;SimSun" w:hAnsi="宋体;SimSun"/>
          <w:kern w:val="0"/>
          <w:sz w:val="28"/>
          <w:szCs w:val="28"/>
        </w:rPr>
        <w:t>excel</w:t>
      </w:r>
      <w:r>
        <w:rPr>
          <w:rFonts w:ascii="宋体;SimSun" w:hAnsi="宋体;SimSun" w:cs="宋体;SimSun"/>
          <w:kern w:val="0"/>
          <w:sz w:val="28"/>
          <w:szCs w:val="28"/>
        </w:rPr>
        <w:t>表格电子版）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候选人在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—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期间立项、结项的课题成果（立项证书、结项证书），发表的期刊论文（不含会议论文和增刊等），出版的著作（封面，版权页和目录），获得的专利（专利证书），获得的奖项（获奖证书）复印件。要求各类成果必须是第一作者，且以安徽财经大学作为第一署名单位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请各单位认真审核佐证材料的真实性，原件留存备查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请各单位于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日下班前将上述材料交至科研处成果管理科，逾期视为自动放弃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张大洋          联系电话：</w:t>
      </w:r>
      <w:r>
        <w:rPr>
          <w:rFonts w:cs="宋体;SimSun" w:ascii="宋体;SimSun" w:hAnsi="宋体;SimSun"/>
          <w:kern w:val="0"/>
          <w:sz w:val="28"/>
          <w:szCs w:val="28"/>
        </w:rPr>
        <w:t>3177735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邮箱：</w:t>
      </w:r>
      <w:r>
        <w:rPr>
          <w:rFonts w:cs="宋体;SimSun" w:ascii="宋体;SimSun" w:hAnsi="宋体;SimSun"/>
          <w:kern w:val="0"/>
          <w:sz w:val="28"/>
          <w:szCs w:val="28"/>
        </w:rPr>
        <w:t>zhangdayang0813@163.com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特此通知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附件：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安徽财经大学“科研标兵”候选人简明情况表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/>
        <w:spacing w:lineRule="auto" w:line="360"/>
        <w:ind w:firstLine="63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安徽财经大学</w:t>
      </w:r>
    </w:p>
    <w:p>
      <w:pPr>
        <w:pStyle w:val="Normal"/>
        <w:widowControl/>
        <w:spacing w:lineRule="auto" w:line="360"/>
        <w:ind w:firstLine="60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.aufe.edu.cn/Article/UploadFiles/201007/2010070808480727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49:00Z</dcterms:created>
  <dc:creator>张大洋(120081790)</dc:creator>
  <dc:description/>
  <cp:keywords/>
  <dc:language>en-US</dc:language>
  <cp:lastModifiedBy>张大洋(120081790)</cp:lastModifiedBy>
  <dcterms:modified xsi:type="dcterms:W3CDTF">2017-07-11T08:49:00Z</dcterms:modified>
  <cp:revision>2</cp:revision>
  <dc:subject/>
  <dc:title/>
</cp:coreProperties>
</file>