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：</w:t>
      </w:r>
    </w:p>
    <w:p>
      <w:pPr>
        <w:pStyle w:val="Normal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答辩分组情况一览表</w:t>
      </w:r>
    </w:p>
    <w:p>
      <w:pPr>
        <w:pStyle w:val="Normal"/>
        <w:ind w:firstLine="483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60"/>
        <w:gridCol w:w="1260"/>
        <w:gridCol w:w="3060"/>
        <w:gridCol w:w="1285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小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地点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卢太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李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程昔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郁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李庆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翟胜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蒋俊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安广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徐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张丽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韩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陈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萍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唐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裘丽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刘庆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杜建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李常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毛志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石怀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王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朱建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孙国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官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刘锦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刘银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宋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刘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仲杨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刘鲲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高利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陈小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丁和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谢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王宏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张芳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张子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张多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田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鲍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许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章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李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戈俏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纪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张凤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孙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张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盛明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吴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卓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郭凤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王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张文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胡帮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韩俊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吴正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53:00Z</dcterms:created>
  <dc:creator>User</dc:creator>
  <dc:description/>
  <cp:keywords/>
  <dc:language>en-US</dc:language>
  <cp:lastModifiedBy>User</cp:lastModifiedBy>
  <cp:lastPrinted>2015-05-12T15:31:00Z</cp:lastPrinted>
  <dcterms:modified xsi:type="dcterms:W3CDTF">2015-05-18T07:51:00Z</dcterms:modified>
  <cp:revision>6</cp:revision>
  <dc:subject/>
  <dc:title>附件一：</dc:title>
</cp:coreProperties>
</file>